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четвертого созыва</w:t>
      </w:r>
    </w:p>
    <w:p>
      <w:pPr>
        <w:pStyle w:val="Normal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/>
          <w:bCs/>
          <w:cap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9.2021 г.                                                                                       №  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 в решение Селинской сельской Думы от 18.12.2020  года  № 7/1  « О  бюджете Селинского сельского поселения  на 2021 год  и на плановый период 2022 и 2023 годов», с изменениями от 04.03.2021 №1/1; 19.04.2021 №2/5; 16.07.2021 №3/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 от 18.12.2020  года  № 7/1  «О бюджете Селинского сельского поселения на 2021 год и плановый период 2022 и 2023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ложение  5 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риложение 7 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риложение 9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 Приложение 11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риложение 13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А.С. Журавлев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Гамилович Рашит</cp:lastModifiedBy>
  <cp:lastPrinted>2021-03-02T14:54:00Z</cp:lastPrinted>
  <dcterms:modified xsi:type="dcterms:W3CDTF">2021-09-08T10:09:00Z</dcterms:modified>
  <cp:revision>189</cp:revision>
  <dc:subject/>
  <dc:title>ОБ ОБЛАСТНОМ БЮДЖЕТЕ НА 2009 ГОД И НА ПЛАНОВЫЙ ПЕРИОД 2010 И 2011 ГОДОВ</dc:title>
</cp:coreProperties>
</file>